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ATHER CHART</w:t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Weather is addressed for development of the concepts of change, time, cause and effect, and of course, weather.  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This example is a close-up of the use in the weekly calendar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6615" cy="314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14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4:49:00Z</dcterms:created>
  <dc:creator>kbernard</dc:creator>
  <dc:description/>
  <cp:keywords/>
  <dc:language>en-US</dc:language>
  <cp:lastModifiedBy>kbernard</cp:lastModifiedBy>
  <dcterms:modified xsi:type="dcterms:W3CDTF">2010-08-18T14:53:00Z</dcterms:modified>
  <cp:revision>3</cp:revision>
  <dc:subject/>
  <dc:title/>
</cp:coreProperties>
</file>